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raft 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mendment to the CIVL Internal Rule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Paragraph 3.9 of the CIVL Internal Regulation reads:</w:t>
      </w:r>
    </w:p>
    <w:p>
      <w:pPr>
        <w:pStyle w:val="NormalWeb"/>
        <w:ind w:left="720" w:hanging="0"/>
        <w:rPr/>
      </w:pPr>
      <w:r>
        <w:rPr>
          <w:rFonts w:cs="Verdana" w:ascii="Verdana" w:hAnsi="Verdana"/>
          <w:sz w:val="20"/>
          <w:szCs w:val="20"/>
          <w:lang w:val="en-GB"/>
        </w:rPr>
        <w:t>Postal voting is not permitted. Voting shall take place either by a show of hands or a secret vote. A vote shall be secret if requested by one Delegate. When a secret vote takes place</w:t>
        <w:br/>
        <w:t>1) any ballot paper marked so that the source can be identified shall be considered invalid</w:t>
        <w:br/>
        <w:t>2) any unmarked ballot paper shall be counted as an abstention.</w:t>
        <w:br/>
        <w:t xml:space="preserve">Except as provided by 5 1.7, 3.7.2 and 7.4 </w:t>
      </w:r>
      <w:r>
        <w:rPr>
          <w:rFonts w:cs="Verdana" w:ascii="Verdana" w:hAnsi="Verdana"/>
          <w:sz w:val="20"/>
          <w:szCs w:val="20"/>
          <w:u w:val="single"/>
          <w:lang w:val="en-GB"/>
        </w:rPr>
        <w:t>decisions shall be taken on a simple majority vote of the Delegates present or represented by proxy.</w:t>
      </w:r>
      <w:r>
        <w:rPr>
          <w:rFonts w:cs="Verdana" w:ascii="Verdana" w:hAnsi="Verdana"/>
          <w:sz w:val="20"/>
          <w:szCs w:val="20"/>
          <w:lang w:val="en-GB"/>
        </w:rPr>
        <w:t xml:space="preserve"> In the event of a tie in two successive votes (excluding abstentions) the President shall cast a deciding vote without appeal. </w:t>
      </w:r>
    </w:p>
    <w:p>
      <w:pPr>
        <w:pStyle w:val="Normal"/>
        <w:rPr/>
      </w:pPr>
      <w:r>
        <w:rPr/>
        <w:t>The underline sentence means that an abstention is counted as a negative vote which is usually not the intention of a delegate when he abstains.</w:t>
      </w:r>
    </w:p>
    <w:p>
      <w:pPr>
        <w:pStyle w:val="Normal"/>
        <w:rPr/>
      </w:pPr>
      <w:r>
        <w:rPr/>
        <w:t>So it its proposed to replace the underlined sentence by the following: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Decisions will be taken on a simple majority of votes cast. For the purpose of this vote, an abstention is not counted as a vote cast.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In addition the references above concern the votes that need a 2/3 majority and obviously there are some typo. Actually this paragraph should read :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§ 1.7 ,  3.7.2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s it is a modification of the internal Regulations to be accepted it requires a 2/3 majority vote according to: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1.7. Amendments to the internal regulations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Web"/>
        <w:ind w:left="720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Amendments to the internal regulations requires a 2/3 majority in the CIVL plenary meeting.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2T10:20:00Z</dcterms:created>
  <dc:creator>Olivier  Burghelle</dc:creator>
  <dc:description/>
  <dc:language>en-US</dc:language>
  <cp:lastModifiedBy>Olivier  Burghelle</cp:lastModifiedBy>
  <dcterms:modified xsi:type="dcterms:W3CDTF">2001-12-12T15:59:00Z</dcterms:modified>
  <cp:revision>8</cp:revision>
  <dc:subject/>
  <dc:title>Draft 1</dc:title>
</cp:coreProperties>
</file>